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02"/>
        <w:gridCol w:w="608"/>
        <w:gridCol w:w="4172"/>
        <w:gridCol w:w="364"/>
        <w:gridCol w:w="1701"/>
        <w:gridCol w:w="1701"/>
        <w:gridCol w:w="141"/>
      </w:tblGrid>
      <w:tr>
        <w:trPr>
          <w:trHeight w:val="1620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ложение № 6</w:t>
              <w:br/>
              <w:t xml:space="preserve">к решению Шумячского окружного Совета депутатов от 26.12.2025 г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291 «О бюджете муниципального образования «Шумячский  муниципальный округ» Смоленской области на 2026 год и на плановый период 2027 и 2028 годов»                                    </w:t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48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гнозируемые безвозмездные поступления в бюджет муниципального образования «Шумячский муниципальный округ» Смоле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на плановый период 2027 и 2028 год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Код 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Наименование кода дохода бюдже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028 год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БЕЗВОЗМЕЗДНЫЕ ПОСТУП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07 682 169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72 965 409,3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00000 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7 682 169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2 965 409,3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62 587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eastAsia="Times New Roman"/>
                <w:b/>
                <w:lang w:eastAsia="ru-RU"/>
              </w:rPr>
              <w:t>161 012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15001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/>
            </w:pPr>
            <w:r>
              <w:rPr>
                <w:rFonts w:eastAsia="Times New Roman"/>
                <w:lang w:eastAsia="ru-RU"/>
              </w:rPr>
              <w:t>162 587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eastAsia="Times New Roman"/>
                <w:lang w:eastAsia="ru-RU"/>
              </w:rPr>
              <w:t>161 012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15001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/>
            </w:pPr>
            <w:r>
              <w:rPr>
                <w:rFonts w:eastAsia="Times New Roman"/>
                <w:lang w:eastAsia="ru-RU"/>
              </w:rPr>
              <w:t>162 587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eastAsia="Times New Roman"/>
                <w:lang w:eastAsia="ru-RU"/>
              </w:rPr>
              <w:t>161 012 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15002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15002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3 608 825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1 811 007,9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5154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0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25304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 674 79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 704 819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25315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бсидии бюджетам муниципальны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 941 354,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/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497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1 766,4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0 177,0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555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646 72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676 4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29999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 xml:space="preserve">Прочие субсиди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5 604 191,8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5 689 611,8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29999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Прочие субсидии бюджетам муниципальных округ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 604 191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 689 611,8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29999 14 0002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сидии бюджетам муниципальных округов на устройство детских игровых площад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333 333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333 333,8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29999 14 0003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сидии бюджетам муниципальных округов на проведение мероприятий, направленных на создание условий для повышения уровня комфортности проживания гражда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color w:val="000000"/>
                <w:lang w:eastAsia="ru-RU"/>
              </w:rPr>
              <w:t>2 02 29999 14 032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9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500 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14 039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районов на обеспечение условий для функционирования центров «Точка рост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5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50 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9999 14 0359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строительство, реконструкцию, капитальный ремонт шахтных колод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06 27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06 278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14 0391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514 5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90 466 01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99 112 322,4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0024 00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79 202 210,9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87 567 453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0024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9 202 210,9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7 567 453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14 0203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округам для осуществления мер социальной поддержки по предоставлению компенсации расходов на оплату жилых помещений, отопления и освещения педработника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336 3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336 3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14 0204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муниципальных районов по вопросам организации и деятельности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6 89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0 921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14 0205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округам на выплату денежных средств на содержание ребёнка, находящегося под опекой (попечительство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38 44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438 448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14 0207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муниципальных округов на выплату вознаграждения за выполнение функций классного руководите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1 3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1 3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14 0211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венции муниципальным округам на получение начального общего, основного общего, среднего общего образова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4 573 6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4 341 8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14 0212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венции муниципальным округам на получение дошкольного образова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 146 1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 539 6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14 0214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я муниципальным округам на выплату   денежных средств на содержание ребёнка, переданного на воспитание в приёмную семь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157 667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157 667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14 0215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я муниципальным округам на выплату вознаграждения, причитающегося  приёмным род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3 1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3 104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30024 14 0217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округам по организации и осуществлению деятельности по опеке и попечи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826 0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954 692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30024 14 0218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округам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 013 178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14 022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округам по созданию и организации деятельности комиссий по делам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6 7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0 821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14 0221 150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округам на обеспечение отдыха и оздоровления детей в каникулярное время в лагерях дневного пребы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2 8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2 8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5118 14 0000 150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3 2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3 269,4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0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5120 14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5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7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40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5303 14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9 100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9 100 0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243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5930 14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государственную регистрацию актов гражданского состояния</w:t>
            </w:r>
            <w:r>
              <w:rPr>
                <w:rFonts w:eastAsia="Times New Roman"/>
                <w:iCs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518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628 90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40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40000 00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lang w:eastAsia="ru-RU"/>
              </w:rPr>
            </w:pPr>
            <w:r>
              <w:rPr>
                <w:rFonts w:eastAsia="Times New Roman"/>
                <w:b/>
                <w:iCs/>
                <w:lang w:eastAsia="ru-RU"/>
              </w:rPr>
              <w:t>1 020 3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highlight w:val="yellow"/>
                <w:lang w:eastAsia="ru-RU"/>
              </w:rPr>
            </w:pPr>
            <w:r>
              <w:rPr>
                <w:rFonts w:eastAsia="Times New Roman"/>
                <w:b/>
                <w:iCs/>
                <w:lang w:eastAsia="ru-RU"/>
              </w:rPr>
              <w:t>1 030 079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b/>
                <w:iCs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140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highlight w:val="yellow"/>
                <w:lang w:eastAsia="ru-RU"/>
              </w:rPr>
            </w:pPr>
            <w:r>
              <w:rPr/>
              <w:t>2 02 45050 14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4 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34 36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40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highlight w:val="yellow"/>
                <w:lang w:eastAsia="ru-RU"/>
              </w:rPr>
            </w:pPr>
            <w:r>
              <w:rPr/>
              <w:t>2 02 45179 14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5 9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795 719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40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eastAsia="Times New Roman"/>
                <w:lang w:val="en-US" w:eastAsia="ar-SA"/>
              </w:rPr>
              <w:t xml:space="preserve">2 02 49999 </w:t>
            </w:r>
            <w:r>
              <w:rPr>
                <w:rFonts w:eastAsia="Times New Roman"/>
                <w:lang w:eastAsia="ar-SA"/>
              </w:rPr>
              <w:t>14</w:t>
            </w:r>
            <w:r>
              <w:rPr>
                <w:rFonts w:eastAsia="Times New Roman"/>
                <w:lang w:val="en-US" w:eastAsia="ar-SA"/>
              </w:rPr>
              <w:t xml:space="preserve">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 08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8 04000 14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7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19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19 00000 14 0000 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02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19 60010 14 0000 15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2:00Z</dcterms:created>
  <dc:creator>Ермошкина</dc:creator>
  <dc:description/>
  <cp:keywords/>
  <dc:language>en-US</dc:language>
  <cp:lastModifiedBy>Совет Деп. гор</cp:lastModifiedBy>
  <cp:lastPrinted>2034-02-08T06:07:00Z</cp:lastPrinted>
  <dcterms:modified xsi:type="dcterms:W3CDTF">2034-02-08T03:07:00Z</dcterms:modified>
  <cp:revision>102</cp:revision>
  <dc:subject/>
  <dc:title/>
</cp:coreProperties>
</file>